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2133941822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182933581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